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INFERNO-TRIATHLON 2008: Ansturm auf die Startplätze!</w:t>
      </w:r>
    </w:p>
    <w:p>
      <w:pPr>
        <w:pStyle w:val="TextBody"/>
        <w:spacing w:lineRule="auto" w:line="360"/>
        <w:rPr/>
      </w:pPr>
      <w:r>
        <w:rPr/>
        <w:t>Zehn Tage nach der offiziellen Aufschaltung des Anmeldeformulars auf der Website war der Inferno Triathlon als Einzelwettkampf ausgebucht.</w:t>
      </w:r>
    </w:p>
    <w:p>
      <w:pPr>
        <w:pStyle w:val="Normal"/>
        <w:spacing w:lineRule="auto" w:line="360"/>
        <w:rPr>
          <w:lang w:val="de-CH"/>
        </w:rPr>
      </w:pPr>
      <w:r>
        <w:rPr>
          <w:lang w:val="de-CH"/>
        </w:rPr>
      </w:r>
    </w:p>
    <w:p>
      <w:pPr>
        <w:pStyle w:val="Normal"/>
        <w:spacing w:lineRule="auto" w:line="360"/>
        <w:rPr>
          <w:lang w:val="de-CH"/>
        </w:rPr>
      </w:pPr>
      <w:r>
        <w:rPr>
          <w:lang w:val="de-CH"/>
        </w:rPr>
        <w:t>Kaum zu glauben – die ersten 250 Startplätze für den Einzel-Triathlon sind bereits vergeben. Das OK hat rasch reagiert und gegen eine Kürzung des Team-Startfeldes fünfzig weitere Einzel-Startplätze zur Verfügung gestellt. Das heisst, es können weitere Anmeldungen entgegen genommen werden. Auch die spektakuläre Inferno Team Trophy ist bereits sehr gut belegt. Rund die Hälfte der zweihundert Startnummern sind vergeben. „Uns freuts!“, so der zufriedene OK-Präsident Heinz Zurbrügg. „Und es zeigt, dass unser Anlass trotz grosser Konkurrenz zu einem der Beliebtesten in der Schweiz gehört“. Nun heisst es für das OK, die Infrastruktur auf die grosse Nachfrage einzurichten.</w:t>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3. August 2008:</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lang w:val="de-CH"/>
        </w:rPr>
        <w:t>INFERNO Team Trophy</w:t>
      </w:r>
      <w:r>
        <w:rPr>
          <w:lang w:val="de-CH"/>
        </w:rPr>
        <w:t>: 3,1 km Schwimmen, 97 km Rennrad,</w:t>
        <w:br/>
        <w:t>30 km Mountainbike und 17 km Berglauf, von Thun nach Mürren,</w:t>
        <w:br/>
        <w:t>Vierer-Teams mit mindestens einer Frau</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b/>
          <w:b/>
          <w:lang w:val="de-CH"/>
        </w:rPr>
      </w:pPr>
      <w:r>
        <w:rPr>
          <w:b/>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pPr>
      <w:r>
        <w:rPr>
          <w:rFonts w:cs="Arial"/>
          <w:szCs w:val="22"/>
          <w:lang w:val="de-CH"/>
        </w:rPr>
        <w:t>Mail: ursula.muehlemann@jungfraumarketing.ch</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22:00Z</dcterms:created>
  <dc:creator>Nick</dc:creator>
  <dc:description/>
  <cp:keywords/>
  <dc:language>en-US</dc:language>
  <cp:lastModifiedBy>WMLT</cp:lastModifiedBy>
  <cp:lastPrinted>2008-02-25T09:36:00Z</cp:lastPrinted>
  <dcterms:modified xsi:type="dcterms:W3CDTF">2008-03-04T16:22:00Z</dcterms:modified>
  <cp:revision>2</cp:revision>
  <dc:subject/>
  <dc:title>Die Anmeldefrist für Inferno Triathlon 2004 läuft</dc:title>
</cp:coreProperties>
</file>