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t>Duell Pschebizin – Hürzeler ist lanciert</w:t>
      </w:r>
    </w:p>
    <w:p>
      <w:pPr>
        <w:pStyle w:val="TextBody"/>
        <w:spacing w:lineRule="auto" w:line="360"/>
        <w:rPr/>
      </w:pPr>
      <w:r>
        <w:rPr/>
        <w:t>Marc Pschebizin strebt seinen 10. Sieg an. Samuel Hürzeler profitiert im Moment von einer Top-Form und träumt ebenfalls vom Sieg.</w:t>
      </w:r>
    </w:p>
    <w:p>
      <w:pPr>
        <w:pStyle w:val="Normal"/>
        <w:spacing w:lineRule="auto" w:line="360"/>
        <w:rPr>
          <w:color w:val="1F497D"/>
        </w:rPr>
      </w:pPr>
      <w:r>
        <w:rPr>
          <w:color w:val="1F497D"/>
        </w:rPr>
      </w:r>
    </w:p>
    <w:p>
      <w:pPr>
        <w:pStyle w:val="Normal"/>
        <w:spacing w:lineRule="auto" w:line="360"/>
        <w:rPr/>
      </w:pPr>
      <w:r>
        <w:rPr/>
        <w:t xml:space="preserve">Marc Pschebizin konnte seine definitive Teilnahme am diesjährigen Inferno Triathlon erst vor ein paar Tagen bestätigen. Er wollte zuerst seine am Gigathlon zugezogene Verletzung hunderprozentig auskurieren. Somit ist das Duell gegen den diesjährigen Gigathlon-Sieger Samuel Hürzeler aus Steffisburg lanciert. Dieser träumt von seinem ersten Sieg auf dem Schilthorn. </w:t>
      </w:r>
    </w:p>
    <w:p>
      <w:pPr>
        <w:pStyle w:val="Normal"/>
        <w:spacing w:lineRule="auto" w:line="360"/>
        <w:rPr/>
      </w:pPr>
      <w:r>
        <w:rPr>
          <w:lang w:val="de-CH"/>
        </w:rPr>
        <w:t>Der Rennleiter Jan Cermak meint zu diesem spannenden Duell: „</w:t>
      </w:r>
      <w:r>
        <w:rPr/>
        <w:t>Ich schätze das Duell des Gigathlon-Siegers (Hürzeler) gegen den Sieger des Alpinathlons (Pschebizin) dieses Jahr als sehr eng und spannend ein. Hürzeler ist in Top-Verfassung und Pschebizin strebt seinen 10. Inferno-Sieg an. Den Zuschauern wird sicherlich ein hartes und packendes Duell dieser 2 Athleten geboten!“</w:t>
      </w:r>
    </w:p>
    <w:p>
      <w:pPr>
        <w:pStyle w:val="Normal"/>
        <w:spacing w:lineRule="auto" w:line="360"/>
        <w:rPr>
          <w:lang w:val="de-CH"/>
        </w:rPr>
      </w:pPr>
      <w:r>
        <w:rPr>
          <w:lang w:val="de-CH"/>
        </w:rPr>
      </w:r>
    </w:p>
    <w:p>
      <w:pPr>
        <w:pStyle w:val="Normal"/>
        <w:spacing w:lineRule="auto" w:line="360"/>
        <w:rPr/>
      </w:pPr>
      <w:r>
        <w:rPr/>
        <w:t>Gleich drei starke Damen aus dem Berner Oberland werden der Seriensiegerin Nina Brenn versuchen das „Leben schwer zu machen“; Sonja Gerster aus Unterseen belegte am letzten Inferno und am diesjährigen Gigathlon jeweils den dritten Rang. Aber auch die erfahrenen Barbara Bracher (Thun) und Andrea Huser (Aeschlen ob Gunten), übrigens zweite am Gigathlon 2011, wollen unbedingt vorne mitkämpfen. Auch hier darf ein spannendes Rennen erwartet werden.</w:t>
      </w:r>
    </w:p>
    <w:p>
      <w:pPr>
        <w:pStyle w:val="Normal"/>
        <w:spacing w:lineRule="auto" w:line="360"/>
        <w:rPr>
          <w:color w:val="1F497D"/>
        </w:rPr>
      </w:pPr>
      <w:r>
        <w:rPr>
          <w:color w:val="1F497D"/>
        </w:rPr>
      </w:r>
    </w:p>
    <w:p>
      <w:pPr>
        <w:pStyle w:val="Normal"/>
        <w:spacing w:lineRule="auto" w:line="360"/>
        <w:rPr/>
      </w:pPr>
      <w:r>
        <w:rPr>
          <w:lang w:val="de-CH"/>
        </w:rPr>
        <w:t>Zum ersten Mal stehen auch die sogenannten „Couples“ am nächsten Samstagmorgen um 6.30 Uhr in Thun am Start. Christoph Seiler, OK-Präsident Jungfrau Marathon und Marathon Schweizer Meister 2005, startet zusammen mit seiner Frau Regula. Interessanterweise übernimmt er die Schwimm- und Roadbikestrecke und überlasst die Mountainbike- und die Laufstrecke der Dame.</w:t>
      </w:r>
    </w:p>
    <w:p>
      <w:pPr>
        <w:pStyle w:val="Normal"/>
        <w:spacing w:lineRule="auto" w:line="360"/>
        <w:rPr>
          <w:lang w:val="de-CH"/>
        </w:rPr>
      </w:pPr>
      <w:r>
        <w:rPr>
          <w:lang w:val="de-CH"/>
        </w:rPr>
      </w:r>
    </w:p>
    <w:p>
      <w:pPr>
        <w:pStyle w:val="Normal"/>
        <w:spacing w:lineRule="auto" w:line="360"/>
        <w:rPr>
          <w:lang w:val="de-CH"/>
        </w:rPr>
      </w:pPr>
      <w:r>
        <w:rPr>
          <w:lang w:val="de-CH"/>
        </w:rPr>
        <w:t xml:space="preserve">Auch das Teilnehmerfeld beim Halbmarathon verspricht ein interessantes Rennen. Bekannte Namen, wie Martin von Känel, Helmut Perreten, Lorenz Brunner, Martin Ploner stehen ganz zu oberst auf der Startliste. Details werden den Zeitunterschied bei Ankunft auf dem Schilthorn ausmachen. </w:t>
      </w:r>
    </w:p>
    <w:p>
      <w:pPr>
        <w:pStyle w:val="Normal"/>
        <w:spacing w:lineRule="auto" w:line="360"/>
        <w:rPr>
          <w:lang w:val="de-CH"/>
        </w:rPr>
      </w:pPr>
      <w:r>
        <w:rPr>
          <w:lang w:val="de-CH"/>
        </w:rPr>
      </w:r>
    </w:p>
    <w:p>
      <w:pPr>
        <w:pStyle w:val="Normal"/>
        <w:spacing w:lineRule="auto" w:line="360"/>
        <w:rPr/>
      </w:pPr>
      <w:r>
        <w:rPr>
          <w:lang w:val="de-CH"/>
        </w:rPr>
        <w:t xml:space="preserve">Auch beim OK-Präsidenten Heinz Zurbrügg lässt sich die Vorfreude auf den nächsten Samstag nicht verbergen: „Ich freue mich besonders auf eine hoffentlich gelungene Premiere der Kategorie Couples und auf spannende Duelle beim Triathlon mit Spitzenathleten und – athletinnen aus dem Berner Oberland. Zudem hoffe ich auf einen spannenden Wettkampf in der Team-Trophy mit neuen Spitzenteams.“ </w:t>
      </w:r>
    </w:p>
    <w:p>
      <w:pPr>
        <w:pStyle w:val="Normal"/>
        <w:spacing w:lineRule="auto" w:line="360"/>
        <w:rPr>
          <w:lang w:val="de-CH"/>
        </w:rPr>
      </w:pPr>
      <w:r>
        <w:rPr>
          <w:lang w:val="de-CH"/>
        </w:rPr>
      </w:r>
    </w:p>
    <w:p>
      <w:pPr>
        <w:pStyle w:val="Normal"/>
        <w:spacing w:lineRule="auto" w:line="360"/>
        <w:rPr/>
      </w:pPr>
      <w:r>
        <w:rPr>
          <w:lang w:val="de-CH"/>
        </w:rPr>
        <w:t>Am Abend des Inferno-Samstags, am 20. August steigt dann ein weiterer Höhepunkt im Eventvillage Mürren; die einheimische und sehr beliebte Rockgruppe „Hamschter“ gibt ein Live-Konzert!</w:t>
      </w:r>
    </w:p>
    <w:p>
      <w:pPr>
        <w:pStyle w:val="Normal"/>
        <w:rPr>
          <w:lang w:val="de-CH"/>
        </w:rPr>
      </w:pPr>
      <w:r>
        <w:rPr>
          <w:lang w:val="de-CH"/>
        </w:rPr>
      </w:r>
    </w:p>
    <w:p>
      <w:pPr>
        <w:pStyle w:val="Normal"/>
        <w:rPr>
          <w:lang w:val="de-CH"/>
        </w:rPr>
      </w:pPr>
      <w:r>
        <w:rPr>
          <w:lang w:val="de-CH"/>
        </w:rPr>
        <w:t>2‘576 Zeichen (inkl. Leerzeichen)</w:t>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0. August 2011</w:t>
        <w:tab/>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 sowie Paare mit mindestens einem Man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 und Berglauf Extrem</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myjungfrau.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NurTextZchn">
    <w:name w:val="Nur Text Zchn"/>
    <w:basedOn w:val="AbsatzStandardschriftart"/>
    <w:qFormat/>
    <w:rPr>
      <w:rFonts w:ascii="Arial" w:hAnsi="Arial" w:cs="Arial"/>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sz w:val="20"/>
      <w:szCs w:val="21"/>
      <w:lang w:val="de-CH"/>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myjungfrau.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2:28:00Z</dcterms:created>
  <dc:creator>Nick</dc:creator>
  <dc:description/>
  <cp:keywords/>
  <dc:language>en-US</dc:language>
  <cp:lastModifiedBy>urmu</cp:lastModifiedBy>
  <cp:lastPrinted>2011-08-17T15:35:00Z</cp:lastPrinted>
  <dcterms:modified xsi:type="dcterms:W3CDTF">2011-08-17T13:38:00Z</dcterms:modified>
  <cp:revision>9</cp:revision>
  <dc:subject/>
  <dc:title>Die Anmeldefrist für Inferno Triathlon 2004 läuft</dc:title>
</cp:coreProperties>
</file>