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INFERNO Triathlon 2011</w:t>
      </w:r>
    </w:p>
    <w:p>
      <w:pPr>
        <w:pStyle w:val="TextBody"/>
        <w:spacing w:lineRule="auto" w:line="360"/>
        <w:rPr/>
      </w:pPr>
      <w:bookmarkStart w:id="0" w:name="OLE_LINK1"/>
      <w:r>
        <w:rPr/>
        <w:t>Die 5. Berglauf Europameisterschaft Extrem</w:t>
      </w:r>
      <w:bookmarkEnd w:id="0"/>
      <w:r>
        <w:rPr/>
        <w:t xml:space="preserve"> und die neue Kategorie „Couple“ stehen an den diesjährigen Inferno Veranstaltungen am 19/.20. August 2011 im Vordergrund. Der Event wird mit einem Live-Konzert der einheimischen Rockgruppe „Hamschter“ abgerundet. Die Online-Anmeldung ist ab 21. Februar möglich. </w:t>
      </w:r>
    </w:p>
    <w:p>
      <w:pPr>
        <w:pStyle w:val="Normal"/>
        <w:spacing w:lineRule="auto" w:line="360"/>
        <w:rPr>
          <w:lang w:val="de-CH"/>
        </w:rPr>
      </w:pPr>
      <w:r>
        <w:rPr>
          <w:lang w:val="de-CH"/>
        </w:rPr>
      </w:r>
    </w:p>
    <w:p>
      <w:pPr>
        <w:pStyle w:val="Normal"/>
        <w:spacing w:lineRule="auto" w:line="360"/>
        <w:rPr/>
      </w:pPr>
      <w:r>
        <w:rPr>
          <w:lang w:val="de-CH"/>
        </w:rPr>
        <w:t xml:space="preserve">Der Inferno Halbmarathon ist die „älteste“ der Inferno Sommerveranstaltungen. Mit über 2000 Metern Höhendifferenz und dem Ziel auf dem 2970 Metern hohen Schilthorn, vor der einzigartigen Kulisse von Eiger, Mönch und Jungfrau, hat der „teuflische“ Berglauf nichts von seiner Faszination und Herausforderung eingebüsst. Dies finden auch die Organisatoren der Berglauf EM Extrem und haben im 2011 den Inferno Halbmarathon für die Durchführung ausgesucht. „Eine einmalige Gelegenheit unsere Veranstaltung noch internationaler zu positionieren“, meinen Kurt Herren (Rennleiter Halbmarathon) und Heinz Zurbrügg (OK-Präsident Inferno Triathlon) gemeinsam. </w:t>
      </w:r>
    </w:p>
    <w:p>
      <w:pPr>
        <w:pStyle w:val="Normal"/>
        <w:spacing w:lineRule="auto" w:line="360"/>
        <w:rPr>
          <w:lang w:val="de-CH"/>
        </w:rPr>
      </w:pPr>
      <w:r>
        <w:rPr>
          <w:lang w:val="de-CH"/>
        </w:rPr>
        <w:t xml:space="preserve">Zum ersten Mal können sich in diesem Jahr sogenannte „Couples“ für den Inferno-Triathlon anmelden. Diese neue Kategorie absolviert die gleiche Strecke, wie jene von der Team-Trophy. Die Paare bestehen aus einer Frau und einem Mann, beide müssen je zwei Disziplinen absolvieren. </w:t>
      </w:r>
    </w:p>
    <w:p>
      <w:pPr>
        <w:pStyle w:val="Normal"/>
        <w:spacing w:lineRule="auto" w:line="360"/>
        <w:rPr/>
      </w:pPr>
      <w:r>
        <w:rPr>
          <w:lang w:val="de-CH"/>
        </w:rPr>
        <w:t>Am Abend des Inferno-Samstags, am 20. August steigt dann ein weiterer Höhepunkt im Eventvillage Mürren; die einheimische und sehr beliebte Rockgruppe „Hamschter“ gibt ein Live-Konzert!</w:t>
      </w:r>
    </w:p>
    <w:p>
      <w:pPr>
        <w:pStyle w:val="Normal"/>
        <w:spacing w:lineRule="auto" w:line="360"/>
        <w:rPr>
          <w:lang w:val="de-CH"/>
        </w:rPr>
      </w:pPr>
      <w:r>
        <w:rPr>
          <w:lang w:val="de-CH"/>
        </w:rPr>
        <w:t>Der Versand für die Anmeldungen erfolgt Mitte Februar 2011 per Post. Ab dem 21. Februar nimmt die Website www.inferno.ch online Anmeldungen entgegen und auch das Rennbüro steht zur Verfügung. Die Organisatoren rechnen wiederum mit einem frühen Ausverkauf der Startplätze für Single-Athleten.</w:t>
      </w:r>
      <w:r>
        <w:br w:type="page"/>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1</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neu: reine Frauentea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 und Berglauf EM Extrem</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myjungfrau.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myjungfrau.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24:00Z</dcterms:created>
  <dc:creator>Nick</dc:creator>
  <dc:description/>
  <cp:keywords/>
  <dc:language>en-US</dc:language>
  <cp:lastModifiedBy>TOI</cp:lastModifiedBy>
  <cp:lastPrinted>2009-02-13T08:46:00Z</cp:lastPrinted>
  <dcterms:modified xsi:type="dcterms:W3CDTF">2011-02-18T13:24:00Z</dcterms:modified>
  <cp:revision>2</cp:revision>
  <dc:subject/>
  <dc:title>Die Anmeldefrist für Inferno Triathlon 2004 läuft</dc:title>
</cp:coreProperties>
</file>