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rPr>
          <w:lang w:val="de-CH"/>
        </w:rPr>
      </w:pPr>
      <w:r>
        <w:rPr>
          <w:lang w:val="de-CH"/>
        </w:rPr>
      </w:r>
    </w:p>
    <w:p>
      <w:pPr>
        <w:pStyle w:val="Normal"/>
        <w:rPr>
          <w:lang w:val="de-CH"/>
        </w:rPr>
      </w:pPr>
      <w:r>
        <w:rPr>
          <w:lang w:val="de-CH"/>
        </w:rPr>
      </w:r>
    </w:p>
    <w:p>
      <w:pPr>
        <w:pStyle w:val="Heading1"/>
        <w:rPr>
          <w:lang w:val="de-CH"/>
        </w:rPr>
      </w:pPr>
      <w:r>
        <w:rPr>
          <w:lang w:val="de-CH"/>
        </w:rPr>
      </w:r>
    </w:p>
    <w:p>
      <w:pPr>
        <w:pStyle w:val="Heading1"/>
        <w:ind w:right="-284" w:hanging="0"/>
        <w:rPr>
          <w:lang w:val="en-US"/>
        </w:rPr>
      </w:pPr>
      <w:r>
        <w:rPr>
          <w:lang w:val="en-US"/>
        </w:rPr>
        <w:t>«Hulftegg Stafette», «Way to Hell», «Isostar» und «OhMega4»</w:t>
      </w:r>
    </w:p>
    <w:p>
      <w:pPr>
        <w:pStyle w:val="Normal"/>
        <w:rPr>
          <w:b/>
          <w:b/>
          <w:lang w:val="en-US"/>
        </w:rPr>
      </w:pPr>
      <w:r>
        <w:rPr>
          <w:b/>
          <w:lang w:val="en-US"/>
        </w:rPr>
        <w:t>Schnelle Teams und Couples an der 21. INFERNO Triathlon Team-Trophy</w:t>
      </w:r>
    </w:p>
    <w:p>
      <w:pPr>
        <w:pStyle w:val="Normal"/>
        <w:rPr>
          <w:b/>
          <w:b/>
          <w:lang w:val="en-US"/>
        </w:rPr>
      </w:pPr>
      <w:r>
        <w:rPr>
          <w:b/>
          <w:lang w:val="en-US"/>
        </w:rPr>
      </w:r>
    </w:p>
    <w:p>
      <w:pPr>
        <w:pStyle w:val="Normal"/>
        <w:rPr>
          <w:b/>
          <w:b/>
        </w:rPr>
      </w:pPr>
      <w:r>
        <w:rPr>
          <w:b/>
        </w:rPr>
        <w:t>Patricia Wipf, Fabian Breitenmoser, Daniel Widmer und Gregor Metzger, unterwegs als «Hulftegg Stafette», erreichen das Ziel der Team Trophy des Inferno Triathlons als erste. Die Vierer-Teams und Couples liefen nach den vier Disziplinen Schwimmen, Rennvelo, Mountainbike und Berglauf in Mürren über die Ziellinie.</w:t>
      </w:r>
    </w:p>
    <w:p>
      <w:pPr>
        <w:pStyle w:val="Normal"/>
        <w:rPr>
          <w:b/>
          <w:b/>
        </w:rPr>
      </w:pPr>
      <w:r>
        <w:rPr>
          <w:b/>
        </w:rPr>
      </w:r>
    </w:p>
    <w:p>
      <w:pPr>
        <w:pStyle w:val="Normal"/>
        <w:jc w:val="both"/>
        <w:rPr/>
      </w:pPr>
      <w:r>
        <w:rPr/>
        <w:t>Bei den Viererteams waren die Athletinnen und Athleten dieses Jahr nur wenig langsamer unterwegs als im Vorjahr. Den Sieg erkämpfte sich das Team «Hulftegg Stafette» mit Patricia Wipf, Fabian Breitenmoser, Daniel Widmer und Gregor Metzger, in einer Zeit von 6:50.03. Rund sechseinhalb Minuten später traf das lokale Team «IMBODEN BIKE» mit Isa Manzoni, Florian Thie, Daniel Eymann und Tim Dülfer in Mürren ein (6:56.29). Insgesamt gingen 101 gemischte Viererteams in Thun an den Start. Bei den vier startenden Damen-Teams setzten sich «OhMega4» mit Jennifer Sonderegger, Andrea Haslebacher, Daniela Nyffenegger und Orla Forker mit einer Zeit von 8:50.03 durch. Ihre Verfolgerinnen vom Team «ohni murrä nach mürre» trafen knapp 31 Minuten später im Ziel ein.</w:t>
      </w:r>
    </w:p>
    <w:p>
      <w:pPr>
        <w:pStyle w:val="Normal"/>
        <w:jc w:val="both"/>
        <w:rPr/>
      </w:pPr>
      <w:r>
        <w:rPr/>
      </w:r>
    </w:p>
    <w:p>
      <w:pPr>
        <w:pStyle w:val="Normal"/>
        <w:spacing w:before="0" w:after="120"/>
        <w:jc w:val="both"/>
        <w:rPr>
          <w:b/>
          <w:b/>
        </w:rPr>
      </w:pPr>
      <w:r>
        <w:rPr>
          <w:b/>
        </w:rPr>
        <w:t>«Way to Hell» auf der Siegerstrasse</w:t>
      </w:r>
    </w:p>
    <w:p>
      <w:pPr>
        <w:pStyle w:val="Normal"/>
        <w:jc w:val="both"/>
        <w:rPr/>
      </w:pPr>
      <w:r>
        <w:rPr/>
        <w:t>Als schnellstes Couple-Team erreichten die Thuner «Isostar» mit Barbara Bracher und Matthias Gerber nach 7:42.11 das Ziel in Mürren. Und das trotz eines Sturzes von Bracher zu Beginn der Mountainbike-Strecke. «Wer nicht Mountainbiken kann, sollte es besser bleiben lassen», meinte die lachende Athletin im Ziel. «Ich gebe zu, es ist nicht meine Paradedisziplin, aber es ist zum Glück nichts passiert.» Mit 7:53.35 liefen Simon Leiser, Heimberg, und Bernhard Bieri, Thun, als erste Finisher der Kategorie Herren-Couples über die Ziellinie. Ob sie den INFERNO Triathlon gemäss ihrem Teamnamen als «Way to Hell» empfunden haben, konnte noch nicht ausfindig gemacht werden. Bei den reinen Damenteams setzten sich Marina Muhl und Celestine Dünner von «Shut up Legs – Dirty sox» an die Spitze. Sie liefen mit 8:54.40 rund 21 Minuten vor dem «Tritime Women Team» mit Meike Maurer und Rabea Vögtle ins Ziel in Mürren.</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08:00Z</dcterms:created>
  <dc:creator>Nick</dc:creator>
  <dc:description/>
  <cp:keywords/>
  <dc:language>en-US</dc:language>
  <cp:lastModifiedBy>Corinne Binz</cp:lastModifiedBy>
  <cp:lastPrinted>2009-02-13T08:46:00Z</cp:lastPrinted>
  <dcterms:modified xsi:type="dcterms:W3CDTF">2018-08-18T15:09:00Z</dcterms:modified>
  <cp:revision>4</cp:revision>
  <dc:subject/>
  <dc:title>Die Anmeldefrist für Inferno Triathlon 2004 läuft</dc:title>
</cp:coreProperties>
</file>