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 xml:space="preserve">Der Teuflische Halbmarathon feiert sein 20jähriges Jubiläum </w:t>
      </w:r>
    </w:p>
    <w:p>
      <w:pPr>
        <w:pStyle w:val="TextBody"/>
        <w:spacing w:lineRule="auto" w:line="360"/>
        <w:rPr/>
      </w:pPr>
      <w:r>
        <w:rPr/>
        <w:t xml:space="preserve">In der Läufer-Szene gilt er als einer der härtesten Halbmarathons. Der teuflische Berglauf von Lauterbrunnen (820 müM) auf das Schilthorn (2970 müM) verlangt viel von den Teilnehmern. </w:t>
      </w:r>
    </w:p>
    <w:p>
      <w:pPr>
        <w:pStyle w:val="Normal"/>
        <w:spacing w:lineRule="auto" w:line="360"/>
        <w:rPr/>
      </w:pPr>
      <w:r>
        <w:rPr>
          <w:lang w:val="de-CH"/>
        </w:rPr>
        <w:t>Im Kopf und in den Beinen muss die psychische und physische Vorbereitung stimmen, wenn die 21km lange Strecke von Lauterbrunnen (820 müM) auf das Schilthorn (2970 müM) angegangen wird. Oben angekommen, werden die Läufer von vielen Zuschauern laut und herzlich begrüsst. Die zusätzliche Belohnung besteht in der fantastischen Aussicht auf die umliegende Bergwelt mit Eiger, Mönch und Jungfrau. Der teuflische Bergmarathon feiert im 2012 seinen 20. Geburtstag. Kleinere Überraschungen während dem Event warten auf die Teilnehmer.</w:t>
      </w:r>
    </w:p>
    <w:p>
      <w:pPr>
        <w:pStyle w:val="Normal"/>
        <w:spacing w:lineRule="auto" w:line="360"/>
        <w:rPr>
          <w:lang w:val="de-CH"/>
        </w:rPr>
      </w:pPr>
      <w:r>
        <w:rPr>
          <w:lang w:val="de-CH"/>
        </w:rPr>
        <w:t xml:space="preserve">In den Kategorien Halbmarathon, Team-Trophy und Couples (auch reine Damen-Teams) können immer noch Plätze vergeben werden. Der Einzel-Triathlon war bereits ein paar Tage nach der offiziellen Ausschreibung im Februar ausgebucht.  </w:t>
      </w:r>
    </w:p>
    <w:p>
      <w:pPr>
        <w:pStyle w:val="Normal"/>
        <w:spacing w:lineRule="auto" w:line="360"/>
        <w:rPr>
          <w:lang w:val="de-CH"/>
        </w:rPr>
      </w:pPr>
      <w:r>
        <w:rPr>
          <w:lang w:val="de-CH"/>
        </w:rPr>
        <w:t>Im Event-Village in Mürren sorgen auch in diesem Jahr wieder attraktive Aktivitäten und einheimische Musik  für eine gute Stimmung. Eine Kartbahn und eine Boulderwand stehen für Gross und Klein kostenlos zur Verfügung. Für den musikalischen Abschluss im Festzelt konnte wiederum die einheimische Band „Hamschter“ engagiert werden.</w:t>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8. August 2012</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Neu: 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rFonts w:eastAsia="Arial"/>
          <w:lang w:val="de-CH"/>
        </w:rPr>
        <w:t xml:space="preserve"> </w:t>
      </w: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r>
        <w:br w:type="page"/>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jungfrauregio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jungfrauregio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34:00Z</dcterms:created>
  <dc:creator>Nick</dc:creator>
  <dc:description/>
  <cp:keywords/>
  <dc:language>en-US</dc:language>
  <cp:lastModifiedBy>urmu</cp:lastModifiedBy>
  <cp:lastPrinted>2009-02-13T08:46:00Z</cp:lastPrinted>
  <dcterms:modified xsi:type="dcterms:W3CDTF">2012-05-16T06:51:00Z</dcterms:modified>
  <cp:revision>4</cp:revision>
  <dc:subject/>
  <dc:title>Die Anmeldefrist für Inferno Triathlon 2004 läuft</dc:title>
</cp:coreProperties>
</file>