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 xml:space="preserve">Engagierter Nachwuchs beim Fun-Triathlon </w:t>
      </w:r>
    </w:p>
    <w:p>
      <w:pPr>
        <w:pStyle w:val="TextBody"/>
        <w:spacing w:lineRule="auto" w:line="360"/>
        <w:rPr/>
      </w:pPr>
      <w:r>
        <w:rPr/>
        <w:t xml:space="preserve">Zum Auftakt des Triathlons vom Samstag wird in Mürren am Freitag der Fun-Triathlon durchgeführt, bei dem sich der Nachwuchs misst. Die meisten der jungen 46 Teilnehmer aus sechs europäischen Ländern  nahmen jedoch nicht nur aus Spass teil, mit grosser Motivation und Anstrengung gaben sie alles, um den Wettkampf mit einer möglichst guten Zeit abzuschliessen. </w:t>
      </w:r>
    </w:p>
    <w:p>
      <w:pPr>
        <w:pStyle w:val="TextBody"/>
        <w:spacing w:lineRule="auto" w:line="360"/>
        <w:rPr>
          <w:b w:val="false"/>
          <w:b w:val="false"/>
        </w:rPr>
      </w:pPr>
      <w:r>
        <w:rPr>
          <w:b w:val="false"/>
        </w:rPr>
        <w:t xml:space="preserve">Wacker schlugen sich nicht nur der 13jährige Nick Emde aus Bonn, der unter der Kategorie Schüler mit 20 Minuten und 30,6 Sekunden den ersten Platz ergatterte, sondern auch die Schülerinnen mit der 13jährigen Delia Sclabas auf Kirchberg.mit 21 Minuten 09 Sek. In der Kategorie Schüler beteiligten sich Kinder zwischen 8 und 13 Jahren und massen sich bei 100 m Schwimmen im Hallenbad, 4,7 km auf dem Mountain Bike und beim Laufen auf der Rundstrecke durch Mürren von 1,3 km. Aufgeregte Eltern und Begleiter gehören beim Fun-Triathlon zum Dorfbild. </w:t>
      </w:r>
    </w:p>
    <w:p>
      <w:pPr>
        <w:pStyle w:val="TextBody"/>
        <w:spacing w:lineRule="auto" w:line="360"/>
        <w:rPr>
          <w:b w:val="false"/>
          <w:b w:val="false"/>
        </w:rPr>
      </w:pPr>
      <w:r>
        <w:rPr>
          <w:b w:val="false"/>
        </w:rPr>
      </w:r>
    </w:p>
    <w:p>
      <w:pPr>
        <w:pStyle w:val="TextBody"/>
        <w:spacing w:lineRule="auto" w:line="360"/>
        <w:rPr>
          <w:b w:val="false"/>
          <w:b w:val="false"/>
        </w:rPr>
      </w:pPr>
      <w:r>
        <w:rPr>
          <w:b w:val="false"/>
        </w:rPr>
        <w:t>Bei den Jugendlichen, die 200 m Schwimmen, 5,2 km auf dem Mountain Bike zurücklegen und die Runde durchs Dorf zweimal absolvieren, siegte die Kirchbergerin Arianna Sclabas (15) mit 30:32, vor Celine Sonderegger aus Belp, bei den männlichen Jugendlichen der Franzose Cedric Pillot (17) mit 33:34 vor dem Holländer Daan van Haasteren.</w:t>
      </w:r>
    </w:p>
    <w:p>
      <w:pPr>
        <w:pStyle w:val="TextBody"/>
        <w:spacing w:lineRule="auto" w:line="360"/>
        <w:rPr>
          <w:b w:val="false"/>
          <w:b w:val="false"/>
        </w:rPr>
      </w:pPr>
      <w:r>
        <w:rPr>
          <w:b w:val="false"/>
        </w:rPr>
        <w:t xml:space="preserve">Der Tri Open bei Männern und Frauen, mit den gleichen sportlichen Anforderungen wie bei den Jugendlichen wurde vom Mürrner Daniel Lutz in 33:04 gewonnen.  </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OK Inferno Triathlon, Medien</w:t>
      </w:r>
    </w:p>
    <w:p>
      <w:pPr>
        <w:pStyle w:val="Normal"/>
        <w:rPr>
          <w:rFonts w:cs="Arial"/>
          <w:szCs w:val="22"/>
          <w:lang w:val="de-CH"/>
        </w:rPr>
      </w:pPr>
      <w:r>
        <w:rPr>
          <w:rFonts w:cs="Arial"/>
          <w:szCs w:val="22"/>
          <w:lang w:val="de-CH"/>
        </w:rPr>
        <w:t>Tel. 033 855 17 76</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18:00Z</dcterms:created>
  <dc:creator>Nick</dc:creator>
  <dc:description/>
  <cp:keywords/>
  <dc:language>en-US</dc:language>
  <cp:lastModifiedBy>TOI</cp:lastModifiedBy>
  <cp:lastPrinted>2009-02-13T08:46:00Z</cp:lastPrinted>
  <dcterms:modified xsi:type="dcterms:W3CDTF">2013-08-17T07:16:00Z</dcterms:modified>
  <cp:revision>4</cp:revision>
  <dc:subject/>
  <dc:title>Die Anmeldefrist für Inferno Triathlon 2004 läuft</dc:title>
</cp:coreProperties>
</file>